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429054138"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527145350"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1098247781"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2013255891"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